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59/1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1) Martin a Věra Gebelovi, 386 01 Strakonice </w:t>
        <w:br/>
        <w:t>- žádost o souhlas z titulu majitele sousedního pozemku p.č. 997/9 v k.ú. Dražejov u Strakonic, obec Strakonice</w:t>
        <w:br/>
        <w:t xml:space="preserve"> - žádost o souhlas s udělením výjimky odstupové vzdálenosti</w:t>
        <w:br/>
        <w:t xml:space="preserve">- žádost o souhlas s přesahem střechy na pozemek p.č. 997/9 v k.ú. Dražejov u Strakonic, obec Strakonice </w:t>
      </w:r>
    </w:p>
    <w:p>
      <w:pPr>
        <w:pStyle w:val="BodyText21"/>
        <w:widowControl/>
        <w:rPr/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z titulu majitele sousedního pozemku p.č. 997/9 se stavbou „bazén se zastřešením“ na pozemku p.č. 997/41 a stavbou „pergola“ na pozemku p.č. 997/31, vše v k.ú. Nové Strakonice, obec Strakonice. </w:t>
      </w:r>
    </w:p>
    <w:p>
      <w:pPr>
        <w:pStyle w:val="Normal"/>
        <w:jc w:val="both"/>
        <w:rPr/>
      </w:pPr>
      <w:r>
        <w:rPr/>
        <w:t>Investorem stavby „bazén se zastřešením“ na pozemku p.č. 997/41 a stavby „pergola“ na pozemku p.č. 997/31, vše v k.ú. Dražejov u Strakonic, obec Strakonice, jsou manželé Martin a Věra Gebelovi, 386 01 Strakonice.</w:t>
      </w:r>
    </w:p>
    <w:p>
      <w:pPr>
        <w:pStyle w:val="Normal"/>
        <w:jc w:val="both"/>
        <w:rPr/>
      </w:pPr>
      <w:r>
        <w:rPr/>
        <w:t xml:space="preserve">Tento souhlas nenahrazuje souhlas stavebního úřadu MěÚ Strakonice a architekta města Strakon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dělením výjimky dle § 25 vyhl. č. 501/2006 Sb. o obecných požadavcích na využívání území v platném znění, u ustanovení § 25 odst. 6 – odstupové vzdálenosti, tedy s umístěním stavby „pergola“ na hranici pozemků p.č. 997/31 (Gebelovi) a p.č. 997/9 (město Strakonice), vše v k.ú. Dražejov u Strakonic, obec Strakonice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 xml:space="preserve">s přesahem s přesahem střechy stavby „pergoly“ v šířce 40 cm a délce 3,63 m nad pozemek p.č. 997/9 (město Strakonice) v k.ú. Dražejov u Strakonic, obec Strakonice. </w:t>
      </w:r>
    </w:p>
    <w:p>
      <w:pPr>
        <w:pStyle w:val="Normal"/>
        <w:jc w:val="both"/>
        <w:rPr/>
      </w:pPr>
      <w:r>
        <w:rPr/>
        <w:t xml:space="preserve">Tento souhlas nenahrazuje souhlas stavebního úřadu MěÚ Strakonice a architekta města Strakon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>2) Pontex, spol. s r.o., se sídlem Bezová čp. 1658, 147 14 Praha 4, IČ 70889953, pobočka České Budějovice, Žižkova 12, 371 22</w:t>
        <w:br/>
        <w:t xml:space="preserve">- žádost o souhlas z titulu majitele sousedního pozemku 787/3 v k.ú. Strakonice, obec Strakonice 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>
          <w:rFonts w:eastAsia="Arial Unicode MS;Arial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z titulu majitele sousedního pozemku p.č. 787/3 v k.ú. Strakonice, obec Strakonice, s realizací stavby „I/4 Strakonice, most ev. č. 4-045 – rekonstrukce mostu přes Otavu ve Strakonicích – ulice Písecká, výměna mostních závěrů“. </w:t>
      </w:r>
    </w:p>
    <w:p>
      <w:pPr>
        <w:pStyle w:val="Normal"/>
        <w:jc w:val="both"/>
        <w:rPr/>
      </w:pPr>
      <w:r>
        <w:rPr/>
        <w:t xml:space="preserve">Investorem stavby „I/4 Strakonice, most ev. č. 4-045 – rekonstrukce mostu přes Otavu ve Strakonicích – ulice Písecká, výměna mostních závěrů“ je ŘSD ČR, Správa České Budějovice. </w:t>
      </w:r>
    </w:p>
    <w:p>
      <w:pPr>
        <w:pStyle w:val="Normal"/>
        <w:jc w:val="both"/>
        <w:rPr/>
      </w:pPr>
      <w:r>
        <w:rPr/>
        <w:t xml:space="preserve">Tento souhlas nenahrazuje souhlas příslušného stavebního úřadu MěÚ Strakonice a architekta města Strakonice. </w:t>
      </w:r>
    </w:p>
    <w:p>
      <w:pPr>
        <w:pStyle w:val="Heading3"/>
        <w:rPr>
          <w:rFonts w:eastAsia="Arial Unicode MS;Arial"/>
        </w:rPr>
      </w:pPr>
      <w:r>
        <w:rPr/>
        <w:t>II. Souhlasí</w:t>
      </w:r>
    </w:p>
    <w:p>
      <w:pPr>
        <w:pStyle w:val="Zkladntext2"/>
        <w:rPr/>
      </w:pPr>
      <w:r>
        <w:rPr/>
        <w:t>s využitím pozemku v majetku města Strakonice p.č. 787/3 v k.ú. Strakonice, a to pouze na mostě, tedy s využitím cca 103 m</w:t>
      </w:r>
      <w:r>
        <w:rPr>
          <w:vertAlign w:val="superscript"/>
        </w:rPr>
        <w:t>2</w:t>
      </w:r>
      <w:r>
        <w:rPr/>
        <w:t>, pro zařízení staveniště v k.ú. Strakonice, obec Strakonice, po dobu realizace stavby „I/4 Strakonice, most ev. č. 4-045 – rekonstrukce mostu přes Otavu ve Strakonicích – ulice Písecká, výměna mostních závěrů“, v délce trvání stavby cca 13 týdnů, květen – červenec roku 2018.</w:t>
      </w:r>
    </w:p>
    <w:p>
      <w:pPr>
        <w:pStyle w:val="Zkladntext2"/>
        <w:rPr/>
      </w:pPr>
      <w:r>
        <w:rPr/>
        <w:t xml:space="preserve">Tento souhlas se poskytován pro účely ohlášení stavby. Před vydáním stavebního povolení musí být dořešeny majetkoprávní vztahy. 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3) Technické služby Strakonice s.r.o., se sídlem Raisova 274, 386 01 Strakonice, IČ:  25156888, DIČ: CZ251568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žádost souhlas z titulu majitele nemovitosti – budovy čp. 1015 na pozemku p.č. st. 2166, pozemku p.č. st. 2166, vše v k.ú. Strakonice, obec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Arial"/>
        </w:rPr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 xml:space="preserve">z titulu majitele budovy čp. 1015 na pozemku p.č. st. 2166, pozemku p.č. st. 2166, vše v k.ú. Strakonice s realizací generální opravy vytápění předmětné administrativní budovy.  </w:t>
      </w:r>
    </w:p>
    <w:p>
      <w:pPr>
        <w:pStyle w:val="Normal"/>
        <w:jc w:val="both"/>
        <w:rPr/>
      </w:pPr>
      <w:r>
        <w:rPr/>
        <w:t xml:space="preserve">Investorem realizace generální opravy vytápění budovy čp. 1015 na pozemku p.č. st. 2166, vše v k.ú. Strakonice, obec Strakonice, je společnost Technické služby Strakonice s.r.o., se sídlem Raisova ul. 274, 386 01 Strakonice, IČ: 25156888, DIČ: CZ25156888, a to ve výši 282.000,- Kč + DPH, v termínu do 31.10.2016. </w:t>
      </w:r>
    </w:p>
    <w:p>
      <w:pPr>
        <w:pStyle w:val="Normal"/>
        <w:jc w:val="both"/>
        <w:rPr/>
      </w:pPr>
      <w:r>
        <w:rPr/>
        <w:t xml:space="preserve">Tento souhlas nenahrazuje souhlas Stavebního úřadu MěÚ Strakon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4) Žádost o uzavření smlouvy č.: PI-014330040236/001 o zřízení práva odpovídajícího věcnému břemenu v souvislosti se stavbou: „Strakonice – parc.č.44/85 - kNN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Ingera Písek s.r.o., Jeronýmova 906/47, 397 01 Píse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>
          <w:color w:val="C0C0C0"/>
        </w:rPr>
      </w:pPr>
      <w:r>
        <w:rPr/>
        <w:t>s uzavřením smlouvy č. PI-014330040236/001 o zřízení práva odpovídajícího věcnému břemenu pro uložení energetického zařízení do pozemků v majetku města Strakonice p.č. KN 33/2 a p.č. KN 475/3 vše v  k.ú Nové Strakonice, v souvislosti se stavbou: „Strakonice – parc.č.44/85 - kNN“, za částku 10.000,- Kč + DPH.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>II. Pověřuje</w:t>
      </w:r>
    </w:p>
    <w:p>
      <w:pPr>
        <w:pStyle w:val="Normal"/>
        <w:jc w:val="both"/>
        <w:rPr/>
      </w:pPr>
      <w:r>
        <w:rPr/>
        <w:t>starostu 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5) Žádost o uzavření dohody o uložení inženýrských sítí do pozemků v majetku města Strakonice p.č. dle KN 864/11 a 1290/11  v  k.ú. Strakonic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é: PROTOS – THERM s.r.o., Husova 17, 398 06 Mir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 zastoupení: KOMPLET – projektová kancelář, Písecká 893, 386 01 Strakonice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ložením nové kanalizační přípojky pro uvažovanou výstavbu řadových garáží na pozemku p.č. dle KN 848/1 v k.ú. Strakonice do pozemků v majetku města Strakonice p.č. dle KN 864/11 a 1290/11 v k.ú. Strakonice dle sazebníku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předmětné dohody a pověřuje starostu jejím podpise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>6) Žádost o uzavření smlouvy o smlouvě budoucí o zřízení věcného břemene č. 1030033187/001 v souvislosti s projektovou přípravou stavby: „</w:t>
      </w:r>
      <w:r>
        <w:rPr>
          <w:szCs w:val="20"/>
        </w:rPr>
        <w:t>Strakonice – TS Prima - kVN</w:t>
      </w:r>
      <w:r>
        <w:rPr/>
        <w:t xml:space="preserve">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., Katovická 175, 386 01 Strakonice</w:t>
      </w:r>
    </w:p>
    <w:p>
      <w:pPr>
        <w:pStyle w:val="Normal"/>
        <w:jc w:val="both"/>
        <w:textAlignment w:val="baseline"/>
        <w:rPr>
          <w:bCs/>
          <w:i/>
          <w:i/>
          <w:iCs/>
          <w:szCs w:val="20"/>
        </w:rPr>
      </w:pPr>
      <w:r>
        <w:rPr>
          <w:b/>
          <w:szCs w:val="20"/>
          <w:u w:val="single"/>
        </w:rPr>
        <w:t>Návrh usnesen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Cs w:val="20"/>
        </w:rPr>
      </w:pPr>
      <w:r>
        <w:rPr>
          <w:szCs w:val="20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textAlignment w:val="baseline"/>
        <w:rPr/>
      </w:pPr>
      <w:r>
        <w:rPr>
          <w:bCs/>
          <w:szCs w:val="20"/>
        </w:rPr>
        <w:t xml:space="preserve">s uzavřením smlouvy o smlouvě budoucí o zřízení věcného břemene č. 1030033187/001, kterou se smluvní strany zavazují uzavřít smlouvu o věcném břemeni  pro uložení energetického zařízení do pozemku v majetku města Strakonice p.č. 1286/22 v k.ú. Strakonice v souvislosti </w:t>
      </w:r>
      <w:r>
        <w:rPr>
          <w:bCs/>
        </w:rPr>
        <w:t>s projektovou přípravou stavby: „Strakonice – TS Prima - kVN“</w:t>
      </w:r>
      <w:r>
        <w:rPr>
          <w:bCs/>
          <w:szCs w:val="20"/>
        </w:rPr>
        <w:t>, dle sazebníku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tarostu podpisem předmětné  smlouv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jc w:val="both"/>
        <w:rPr/>
      </w:pPr>
      <w:r>
        <w:rPr/>
        <w:t>7) Žádost o uzavření dohody o uložení inženýrských sítí do pozemků v majetku města Strakonice p.č. dle KN 1287, 781/1, 1285/12 a 1285/2  v  k.ú. Strakonice.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Teplárna Strakonice a.s., Komenského 59, 386 43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variantami A i B uložení nové teplovodní přípojky pro objekt plánovaného centrálního shromaždiště odpadů na pozemku p.č. dle KN 779 v k.ú. Strakonice do pozemků v majetku města Strakonice p.č. dle KN 1287, 781/1, 1285/12 a 1285/2 v k.ú. Strakonice dle sazebníku.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/>
      </w:pPr>
      <w:r>
        <w:rPr/>
        <w:t>po zvolení konečné varianty uložení 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>
          <w:szCs w:val="28"/>
        </w:rPr>
        <w:t>8) ritual communication s.r.o., se sídlem Palackého ul. 75/III, 290 01 Poděbrady, IČ: 27075966</w:t>
        <w:br/>
        <w:t xml:space="preserve">- žádost  o souhlas z titulu majitele VO, laviče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Arial"/>
        </w:rPr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 xml:space="preserve">s tím, aby společnost ritual communication s.r.o., se sídlem Palackého ul. 75/III, 290 01 Poděbrady, IČ: 27075966, v souvislosti s otevřením pobočky Raiffeisenbank, a.s., v čp. 141 (OD Maják) ve Strakonicích,  umístila 20 nosičů o velikosti 40 x 40 cm, vyrobených z PVC desek, jednotného tvaru na veřejné osvětlení a městské lavičky v lokalitách Velké náměstí, ul. Na Stráži, ul. U Sv. Markéty, ul. Kochana z Prachové, Palackého náměstí, park u kostela Sv. Markéty. </w:t>
      </w:r>
    </w:p>
    <w:p>
      <w:pPr>
        <w:pStyle w:val="Normal"/>
        <w:jc w:val="both"/>
        <w:rPr/>
      </w:pPr>
      <w:r>
        <w:rPr/>
        <w:t xml:space="preserve">Pobočka Raiffeisenbank bude otevřena v polovině listopadu 2016, umístění nosičů bude realizováno  týden před otevřením pobočky a dále 10 dní po otevření pobočky. </w:t>
      </w:r>
    </w:p>
    <w:p>
      <w:pPr>
        <w:pStyle w:val="Normal"/>
        <w:jc w:val="both"/>
        <w:rPr/>
      </w:pPr>
      <w:r>
        <w:rPr/>
        <w:t xml:space="preserve">Po uplynutí lhůty 10 dní po otevření pobočky Raiffeisenbak odstraní společnost ritual communication s.r.o. všech 20 nosičů z veřejného osvětlení a městských laviček v lokalitách Velké náměstí, ul. Na Stráži, ul. U Sv. Markéty, ul. Kochana z Prachové, Palackého náměstí, park u kostela Sv. Markéty. </w:t>
      </w:r>
    </w:p>
    <w:p>
      <w:pPr>
        <w:pStyle w:val="Normal"/>
        <w:jc w:val="both"/>
        <w:rPr/>
      </w:pPr>
      <w:r>
        <w:rPr/>
        <w:t xml:space="preserve">Podmínkou umístění nosiče na veřejné osvětlení a městské lavičky je, že nosné plochy nenesou žádné jiné dopravní, či jiné značky a ukazatele. Nosiče budou uchyceny instalatérskou páskou a nedojde k poškození nosné ploc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9) Pan Burak Yener, Roudnice na Labem – žádost o ukončení nájemní smlouvy dohodo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arianta A: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. Souhlasí</w:t>
      </w:r>
    </w:p>
    <w:p>
      <w:pPr>
        <w:pStyle w:val="Normal"/>
        <w:jc w:val="both"/>
        <w:rPr/>
      </w:pPr>
      <w:r>
        <w:rPr/>
        <w:t>s ukončením nájemní smlouvy číslo 2016 - 00071, ze dne 17. března 2016, uzavřené mezi městem Strakonice a panem Burakem Yenerem, Roudnice na Labem, týkající se pronájmu prodejního gastro stánku číslo 8, umístěného na části pozemku p.č. st. 308, včetně markýzi, vše v k.ú. Strakonice, za účelem provozování občerstvení, převážně s prodejem zmrzliny a tureckých cukrovinek a to dohodou k 30. září 2016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I. Pověřuje</w:t>
      </w:r>
    </w:p>
    <w:p>
      <w:pPr>
        <w:pStyle w:val="Normal"/>
        <w:rPr/>
      </w:pPr>
      <w:r>
        <w:rPr/>
        <w:t xml:space="preserve">starostu města podpisem předmětné dohod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II. Souhlasí</w:t>
      </w:r>
    </w:p>
    <w:p>
      <w:pPr>
        <w:pStyle w:val="Normal"/>
        <w:jc w:val="both"/>
        <w:rPr/>
      </w:pPr>
      <w:r>
        <w:rPr/>
        <w:t>s ukončením nájemní smlouvy číslo 2016 - 00072, ze dne 17. března 2016, uzavřené mezi městem Strakonice a panem Burakem Yenerem, Roudnice na Labem, týkající se pronájmu prodejního gastro stánku číslo 10, umístěného na části pozemku p.č. st. 308, včetně markýzi, vše v k.ú. Strakonice, za účelem provozování občerstvení, převážně s prodejem kebabu a doplňkového sortimentu, a to dohodou k 30. září 2016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V. Pověřuje</w:t>
      </w:r>
    </w:p>
    <w:p>
      <w:pPr>
        <w:pStyle w:val="Normal"/>
        <w:rPr/>
      </w:pPr>
      <w:r>
        <w:rPr/>
        <w:t xml:space="preserve">starostu města podpisem předmětné dohody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Varianta B: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. Nesouhlasí</w:t>
      </w:r>
    </w:p>
    <w:p>
      <w:pPr>
        <w:pStyle w:val="Normal"/>
        <w:jc w:val="both"/>
        <w:rPr/>
      </w:pPr>
      <w:r>
        <w:rPr/>
        <w:t>s ukončením nájemní smlouvy číslo 2016 -  00071, ze dne 17. března 2016, uzavřené mezi městem Strakonice a panem Burakem Yenerem, Roudnice na Labem, týkající se pronájmu prodejního gastro stánku číslo 8, umístěného na části pozemku p.č. st. 308, včetně markýzi, vše v k.ú. Strakonice, za účelem provozování občerstvení, převážně s prodejem zmrzliny a tureckých cukrovinek a to dohodou k 30. září 2016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končením nájemní smlouvy číslo 2016 -  00071, ze dne 17. března 2016, uzavřené mezi městem Strakonice a panem Burakem Yenerem, Roudnice na Labem, týkající se pronájmu prodejního gastro stánku číslo 8, umístěného na části pozemku p.č. st. 308, včetně markýzi, vše v k.ú. Strakonice, za účelem provozování občerstvení, převážně s prodejem zmrzliny a tureckých cukrovinek a to dohodou k …………….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 xml:space="preserve">starostu města podpisem předmětné dohody.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V. Nesouhlasí</w:t>
      </w:r>
    </w:p>
    <w:p>
      <w:pPr>
        <w:pStyle w:val="Normal"/>
        <w:jc w:val="both"/>
        <w:rPr/>
      </w:pPr>
      <w:r>
        <w:rPr/>
        <w:t>s ukončením nájemní smlouvy číslo 2016 -  00072, ze dne 17. března 2016, uzavřené mezi městem Strakonice a panem Burakem Yenerem, Roudnice na Labem, týkající se pronájmu prodejního gastro stánku číslo 10, umístěného na části pozemku p.č. st. 308, včetně markýzi, vše v k.ú. Strakonice, za účelem provozování občerstvení, převážně s prodejem kebabu a doplňkového sortimentu, a to dohodou k 30. září 2016.</w:t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>s ukončením nájemní smlouvy číslo 2016 -  00072, ze dne 17. března 2016, uzavřené mezi městem Strakonice a panem Burakem Yenerem, Roudnice na Labem, týkající se pronájmu prodejního gastro stánku číslo 10, umístěného na části pozemku p.č. st. 308, včetně markýzi, vše v k.ú. Strakonice, za účelem provozování občerstvení, převážně s prodejem kebabu a doplňkového sortimentu, a to dohodou k………...</w:t>
      </w:r>
    </w:p>
    <w:p>
      <w:pPr>
        <w:pStyle w:val="Heading3"/>
        <w:rPr/>
      </w:pPr>
      <w:r>
        <w:rPr/>
        <w:t>VI. Pověřuje</w:t>
      </w:r>
    </w:p>
    <w:p>
      <w:pPr>
        <w:pStyle w:val="Normal"/>
        <w:jc w:val="both"/>
        <w:rPr/>
      </w:pPr>
      <w:r>
        <w:rPr/>
        <w:t xml:space="preserve">starostu města podpisem předmětné dohody.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VII. Souhlasí</w:t>
      </w:r>
    </w:p>
    <w:p>
      <w:pPr>
        <w:pStyle w:val="Normal"/>
        <w:jc w:val="both"/>
        <w:rPr/>
      </w:pPr>
      <w:r>
        <w:rPr/>
        <w:t>s vyhlášením záměru na pronájem prodejního gastro stánku číslo 8, včetně pozemku pod markýzou, umístěného na části pozemku p.č. st. 308 v k.ú. Strakonice o velikosti cca 2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 s minimální výší nájmu za užívání tohoto stánku 4.000,- Kč měsíčně v případě uzavření nájemní smlouvy na dobu určitou 12 měsíců bez DPH + inflace + náklady na služby a energie dle poměrových měřidel, </w:t>
      </w:r>
    </w:p>
    <w:p>
      <w:pPr>
        <w:pStyle w:val="Normal"/>
        <w:jc w:val="both"/>
        <w:rPr/>
      </w:pPr>
      <w:r>
        <w:rPr/>
        <w:t>- s minimální výší nájmu za užívání tohoto stánku 5.600,- Kč měsíčně v případě uzavření nájemní smlouvy na dobu určitou 6 měsíců bez DPH + náklady na služby a energie dle poměrových měřidel.</w:t>
      </w:r>
    </w:p>
    <w:p>
      <w:pPr>
        <w:pStyle w:val="Normal"/>
        <w:jc w:val="both"/>
        <w:rPr/>
      </w:pPr>
      <w:r>
        <w:rPr/>
        <w:t xml:space="preserve">V ceně nájmu za užívání prodejního stánku číslo 8 je zahrnuto užívání společného sociálního zařízení a  úklidové komory, tj. stánku číslo 11, dále náklady za spotřebu elektrické energie, vody, kdy budoucí uživatel prodejního stánku má právo  toto  sociální zařízení užívat, ale i povinnost o něj pečovat. </w:t>
      </w:r>
    </w:p>
    <w:p>
      <w:pPr>
        <w:pStyle w:val="Normal"/>
        <w:jc w:val="both"/>
        <w:rPr/>
      </w:pPr>
      <w:r>
        <w:rPr/>
        <w:t xml:space="preserve">U gastro stánku je ve výši nájmu zahrnuto užívání společného sociálního zařízení určeného pro veřejnost a skladu, tj. stánku číslo 12,  dále náklady za spotřebu elektrické energie, vody, kdy budoucí uživatelé prodejních gastro stánků mají právo toto sociální zařízení užívat, ale i o něj pečovat. </w:t>
      </w:r>
    </w:p>
    <w:p>
      <w:pPr>
        <w:pStyle w:val="Normal"/>
        <w:jc w:val="both"/>
        <w:rPr/>
      </w:pPr>
      <w:r>
        <w:rPr/>
        <w:t>V případě, že bude nájemní smlouva na užívání prodejního stánku na pozemku p.č. st. 308 v k.ú. Strakonice uzavřena na dobu 12-ti měsíců, souhlasí s automatickým prodlužováním předmětné smlouvy, a to v případě, že budoucí nájemce bude plnit řádně povinnosti nájemce stanovené předmětnou smlouvou.</w:t>
      </w:r>
    </w:p>
    <w:p>
      <w:pPr>
        <w:pStyle w:val="Normal"/>
        <w:jc w:val="both"/>
        <w:rPr/>
      </w:pPr>
      <w:r>
        <w:rPr/>
        <w:t xml:space="preserve">Dále bude v nájemní smlouvě uvedeno, že nájemní smlouvu lze ze strany pronajímatele bez uvedení důvodů vypovědět s dvouměsíční výpovědní lhůtou. </w:t>
      </w:r>
    </w:p>
    <w:p>
      <w:pPr>
        <w:pStyle w:val="Heading3"/>
        <w:rPr/>
      </w:pPr>
      <w:r>
        <w:rPr/>
        <w:t>VIII. Souhlasí</w:t>
      </w:r>
    </w:p>
    <w:p>
      <w:pPr>
        <w:pStyle w:val="Normal"/>
        <w:jc w:val="both"/>
        <w:rPr/>
      </w:pPr>
      <w:r>
        <w:rPr/>
        <w:t>s vyhlášením záměru na pronájem prodejního gastro stánku číslo 10, včetně pozemku pod markýzou, umístěného na části pozemku p.č. st. 308 v k.ú. Strakonice o velikosti cca 2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 s minimální výší nájmu za užívání tohoto stánku 4.000,- Kč měsíčně v případě uzavření nájemní smlouvy na dobu určitou 12 měsíců bez DPH + inflace + náklady na služby a energie dle poměrových měřidel, </w:t>
      </w:r>
    </w:p>
    <w:p>
      <w:pPr>
        <w:pStyle w:val="Normal"/>
        <w:jc w:val="both"/>
        <w:rPr/>
      </w:pPr>
      <w:r>
        <w:rPr/>
        <w:t>- s minimální výší nájmu za užívání tohoto stánku 5.600,- Kč měsíčně v případě uzavření nájemní smlouvy na dobu určitou 6 měsíců bez DPH + náklady na služby a energie dle poměrových měřidel.</w:t>
      </w:r>
    </w:p>
    <w:p>
      <w:pPr>
        <w:pStyle w:val="Normal"/>
        <w:jc w:val="both"/>
        <w:rPr/>
      </w:pPr>
      <w:r>
        <w:rPr/>
        <w:t xml:space="preserve">V ceně nájmu za užívání prodejního stánku číslo 10 je zahrnuto užívání společného sociálního zařízení a  úklidové komory, tj. stánku číslo 11, dále náklady za spotřebu elektrické energie, vody, kdy budoucí uživatel prodejního stánku má právo  toto  sociální zařízení užívat, ale i povinnost o něj pečovat. </w:t>
      </w:r>
    </w:p>
    <w:p>
      <w:pPr>
        <w:pStyle w:val="Normal"/>
        <w:jc w:val="both"/>
        <w:rPr/>
      </w:pPr>
      <w:r>
        <w:rPr/>
        <w:t xml:space="preserve">U gastro stánku je ve výši nájmu zahrnuto užívání společného sociálního zařízení určeného pro veřejnost a skladu, tj. stánku číslo 12,  dále náklady za spotřebu elektrické energie, vody, kdy budoucí uživatelé prodejních gastro stánků mají právo toto sociální zařízení užívat, ale i o něj pečovat. </w:t>
      </w:r>
    </w:p>
    <w:p>
      <w:pPr>
        <w:pStyle w:val="Normal"/>
        <w:jc w:val="both"/>
        <w:rPr/>
      </w:pPr>
      <w:r>
        <w:rPr/>
        <w:t>V případě, že bude nájemní smlouva na užívání prodejního stánku na pozemku p.č. st. 308 v k.ú. Strakonice uzavřena na dobu 12-ti měsíců, souhlasí s automatickým prodlužováním předmětné smlouvy, a to v případě, že budoucí nájemce bude plnit řádně povinnosti nájemce stanovené předmětnou smlouvou.</w:t>
      </w:r>
    </w:p>
    <w:p>
      <w:pPr>
        <w:pStyle w:val="Normal"/>
        <w:jc w:val="both"/>
        <w:rPr/>
      </w:pPr>
      <w:r>
        <w:rPr/>
        <w:t xml:space="preserve">Dále bude v nájemní smlouvě uvedeno, že nájemní smlouvu lze ze strany pronajímatele bez uvedení důvodů vypovědět s dvouměsíční výpovědní lhůt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0) Uzavření  pojistné  smlouvy č. 8603328677 – úrazové pojištění strážníků Městské polic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pojistné smlouvy č. 8603328677 se společností  Kooperativa pojišťovna, a.s. Vienna Insurance Group, Pobřežní 665/21, 186 00 Praha 8, jejíž předmětem je úrazové pojištění strážníků Městské policie, ve výši pojistného 3.038 Kč osoba//rok, a to od 6.2.2016 na dobu neurčitou s výpovědní lhůtou 5 měsíců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11) Žádost RNDr. Ladislava Havla, jednatele spol. Ciao …, cestovní kancelář, s.r.o., se sídlem Zámek 1, Strakonice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arianta a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e zpětvzetím výpovědi nájemní smlouvy č. 07-364 ze dne 28.8.2007, podané ze strany města Strakonice nájemci NP o výměře 53 m</w:t>
      </w:r>
      <w:r>
        <w:rPr>
          <w:vertAlign w:val="superscript"/>
        </w:rPr>
        <w:t>2</w:t>
      </w:r>
      <w:r>
        <w:rPr/>
        <w:t xml:space="preserve"> na I. hradním nádvoří objektu Zámku čp. 1 ve Strakonicích, spol. Ciao …, cestovní kancelář, s.r.o., se sídlem Zámek 1, Strakonice (výpověď převzata nájemcem 28.7.2016). 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končením nájemní smlouvy č. 07-364 uzavřené dne 28.8.2007 mezi městem Strakonice a spol. Ciao …, cestovní kancelář, s.r.o., se sídlem Zámek 1, Strakonice, jejímž předmětem je pronájem NP o výměře 53 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>na I. hradním nádvoří objektu Zámku čp. 1 ve Strakonicích, a sice dohodou ke dni 31.1.2017.</w:t>
      </w:r>
    </w:p>
    <w:p>
      <w:pPr>
        <w:pStyle w:val="Heading3"/>
        <w:jc w:val="both"/>
        <w:rPr/>
      </w:pPr>
      <w:r>
        <w:rPr/>
        <w:t xml:space="preserve">I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zpětvzetí výpovědi a dohody o skončení nájmu NP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sz w:val="24"/>
          <w:u w:val="none"/>
        </w:rPr>
      </w:pPr>
      <w:r>
        <w:rPr>
          <w:b w:val="false"/>
          <w:bCs w:val="false"/>
          <w:i/>
          <w:sz w:val="24"/>
          <w:u w:val="none"/>
        </w:rPr>
        <w:t>Varianta b)</w:t>
      </w:r>
    </w:p>
    <w:p>
      <w:pPr>
        <w:pStyle w:val="Heading3"/>
        <w:jc w:val="both"/>
        <w:rPr/>
      </w:pPr>
      <w:r>
        <w:rPr/>
        <w:t xml:space="preserve">I. Ne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e zpětvzetím výpovědi nájemní smlouvy č. 07-364 ze dne 28.8.2007, podané ze strany města Strakonice nájemci NP o výměře 53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na I. hradním nádvoří objektu Zámku čp. 1 ve Strakonicích, spol. Ciao …, cestovní kancelář, s.r.o., se sídlem Zámek 1, Strakonice.</w:t>
      </w:r>
    </w:p>
    <w:p>
      <w:pPr>
        <w:pStyle w:val="Heading3"/>
        <w:jc w:val="both"/>
        <w:rPr/>
      </w:pPr>
      <w:r>
        <w:rPr/>
        <w:t>II. Trvá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dodržení 3 měsíční výpovědní lhůty, tzn. že nájem skončí ke dni 31.10.2016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>
          <w:rFonts w:eastAsia="Arial Unicode MS;Arial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) MŠ  Školní č.p. 80 Strakonice – rekonstrukce soc. zařízení - dodatek č.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  <w:szCs w:val="20"/>
        </w:rPr>
        <w:t xml:space="preserve">RM po projednání </w:t>
      </w:r>
      <w:r>
        <w:rPr>
          <w:szCs w:val="20"/>
        </w:rPr>
        <w:t xml:space="preserve">v souvislosti s realizací stavby </w:t>
      </w:r>
      <w:r>
        <w:rPr>
          <w:bCs/>
          <w:szCs w:val="20"/>
        </w:rPr>
        <w:t xml:space="preserve">MŠ Školní č.p. 80 Strakonice – rekonstrukce soc. zařízení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 uzavřením dodatku č.1 ke smlouvě o dílo ze dne 9.6.2016 uzavřené mezi městem Strakonice a KOČÍ a.s. K Lipám 132, 397 01 Píse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ředmětem tohoto dodatku je změna ceny díla s ohledem na změny </w:t>
      </w:r>
      <w:r>
        <w:rPr>
          <w:bCs/>
          <w:iCs/>
          <w:szCs w:val="20"/>
        </w:rPr>
        <w:t xml:space="preserve">provedené oproti projektu  ve výši minus 35 708.31 Kč včetně DPH </w:t>
      </w:r>
      <w:r>
        <w:rPr>
          <w:bCs/>
          <w:szCs w:val="20"/>
        </w:rPr>
        <w:t xml:space="preserve">na celkovou cenu </w:t>
      </w:r>
      <w:r>
        <w:rPr>
          <w:bCs/>
          <w:color w:val="000000"/>
          <w:szCs w:val="20"/>
        </w:rPr>
        <w:t>díla 1 207 416,03 Kč</w:t>
      </w:r>
      <w:r>
        <w:rPr>
          <w:bCs/>
          <w:szCs w:val="20"/>
        </w:rPr>
        <w:t xml:space="preserve"> včetně DPH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Pověřuje</w:t>
      </w:r>
    </w:p>
    <w:p>
      <w:pPr>
        <w:pStyle w:val="Normal"/>
        <w:rPr/>
      </w:pPr>
      <w:r>
        <w:rPr/>
        <w:t>starostu města podpisem dodatku č. 1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Cs w:val="28"/>
        </w:rPr>
        <w:t xml:space="preserve">13) Uzavření dodatku ke smlouvě o výpůjčce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 uzavřením dodatku ke smlouvě o výpůjčce č. 2012-03 uzavřené dne 2.1.2012 mezi městem Strakonice a OS DUHA HUSOT,  se sídlem Arch. Dubského 986, Strakonice, jehož předmětem bude vynětí části pozemku p.č.st. 800/2 v k.ú. Strakonice z předmětu výpůjčky, jedná se o  část pozemku za administrativní budovou, využívaného  vypůjčitelem jako hřiště pro členy sdružení (především míčové, poznávací a pohybové hry).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ho dodatku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14) Papír – speciál, PHP, spol. s.r.o., se sídlem U Sv. Markéty 58, Strakonice – uzavření dodatku k nájemní smlouvě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datku k nájemní smlouvě č. 03-456 ze dne 14.11.2003, jehož předmětem bude  zvýšení  nájemného z nebytových prostorů v přízemí  objektu  čp. 58   v ul. U Sv. Markéty ve Strakonicích, jejichž nájemcem je na základě nájemní smlouvy č. 03-456 uzavřené dne 14.11.2003 mezi městem Strakonice a spol. Papír – speciál, PHP, spol. s.r.o., se sídlem U Sv. Markéty 58, Strakonice, a sice na částku 1.900,- Kč/m</w:t>
      </w:r>
      <w:r>
        <w:rPr>
          <w:vertAlign w:val="superscript"/>
        </w:rPr>
        <w:t>2</w:t>
      </w:r>
      <w:r>
        <w:rPr/>
        <w:t xml:space="preserve">/rok (tj. 109.440,- Kč/rok) + aktuální sazba DPH. 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ho dodatku. 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5) </w:t>
      </w:r>
      <w:r>
        <w:rPr>
          <w:szCs w:val="28"/>
        </w:rPr>
        <w:t xml:space="preserve">Paní Gabriela Ranglová, Strakonice – žádost o pronájem garážového stání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na pronájem garážového stání č. 16 v objektu  č.p. 1392 v ul. Leknínové ve Strakonicích s níže uvedenou žadatelkou, za následujících podmínek:</w:t>
      </w:r>
    </w:p>
    <w:p>
      <w:pPr>
        <w:pStyle w:val="Normal"/>
        <w:jc w:val="both"/>
        <w:rPr/>
      </w:pPr>
      <w:r>
        <w:rPr/>
        <w:t xml:space="preserve">- p. Gabriela Ranglová, Strakonice, nájemné ve výši 300,- Kč/měsíčně + DPH, nájemní smlouva bude uzavřena na dobu neurčitou s výpovědní lhůtou 3 měsíce, ve smlouvě budou zapracovány smluvní pokuty ve výši 1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 předáním předmětu nájmu). 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 smlouvy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Cs w:val="28"/>
        </w:rPr>
        <w:t xml:space="preserve">16) Paní Světlana Vlastová, Strakonice – žádost o pronájem garážového stání  - vyhlášení záměr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na pronájem garážového stání č. 17 v objektu  č.p. 1391 v ul. Leknínové ve Strakonicích s níže uvedenou žadatelkou, za následujících podmínek:</w:t>
      </w:r>
    </w:p>
    <w:p>
      <w:pPr>
        <w:pStyle w:val="Normal"/>
        <w:jc w:val="both"/>
        <w:rPr/>
      </w:pPr>
      <w:r>
        <w:rPr/>
        <w:t xml:space="preserve">- p. Světlana Vlastová, Strakonice, nájemné ve výši 300,- Kč/měsíčně + DPH, nájemní smlouva bude uzavřena na dobu neurčitou s výpovědní lhůtou 3 měsíce, ve smlouvě budou zapracovány smluvní pokuty ve výši 1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 předáním předmětu nájmu). 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 smlouvy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17) </w:t>
      </w:r>
      <w:r>
        <w:rPr>
          <w:szCs w:val="28"/>
        </w:rPr>
        <w:t xml:space="preserve">Žádost p. Radky Novákové, Strakonice a sl. Martiny Vondráčkové, Strakonic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b/>
          <w:b/>
        </w:rPr>
      </w:pPr>
      <w:r>
        <w:rPr>
          <w:b/>
        </w:rPr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dodatku k  nájemní smlouvě č. 99-006 uzavřené dne 27.9.2001  mezi městem Strakonice a  paní Radkou Novákovou, Strakonice, IČ: 67172504 a slečnou Martinou Vondráčkovou, Strakonice, IČ: 76440907, jehož předmětem bude změna nájemce z důvodu odstoupení jednoho z nájemců, paní Radky Novákové, od nájemní smlouvy, s tím, že veškerá práva a povinnosti  </w:t>
      </w:r>
      <w:r>
        <w:rPr>
          <w:color w:val="000000"/>
          <w:szCs w:val="28"/>
        </w:rPr>
        <w:t xml:space="preserve">vyplývající z nájemní smlouvy přejdou na nového nájemce: slečnu Martinu Vondráčkovou, </w:t>
      </w:r>
      <w:r>
        <w:rPr/>
        <w:t>IČ: 76440907, Strakonice.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ho dodatku.  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8) Výpověď nájemní smlouvy – GASTRO DELIVERY s.r.o., Jičínská 226/17, Praha – Žižko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Arial"/>
        </w:rPr>
      </w:pPr>
      <w:r>
        <w:rPr/>
        <w:t xml:space="preserve">I. Souhlasí </w:t>
      </w:r>
    </w:p>
    <w:p>
      <w:pPr>
        <w:pStyle w:val="TTV"/>
        <w:rPr/>
      </w:pPr>
      <w:r>
        <w:rPr/>
        <w:t xml:space="preserve">s vypovězením pachtovní smlouvy č. 2016-049 uzavřené dne 24.3.2016 mezi městem Strakonice a spol. GASTRO DELIVERY s.r.o., se sídlem Jičínská 226/17, Praha – Žižkov,  jejímž předmětem je propachtování  hradního sklípku, tj. nebytové jednotky číslo 50/1 v budově č.p. 50, Zámek ve Strakonicích, s tím, že výpověď bude podána z důvodu neplacení pachtovného a výpovědní lhůta činí 1 měsíc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výpovědi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spacing w:before="0" w:after="60"/>
        <w:ind w:right="240" w:hanging="0"/>
        <w:jc w:val="both"/>
        <w:rPr/>
      </w:pPr>
      <w:r>
        <w:rPr/>
        <w:t>s tím, aby město Strakonice požadovalo po pachtýři, v souvislosti s nehrazením  pachtovného dle pachtovní smlouvy, uhrazení  úroků z prodlení dle nařízení vlády 351/2013 Sb., v souladu s  uzavřenou pachtovní smlouvou.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>
          <w:rFonts w:ascii="Segoe UI" w:hAnsi="Segoe UI" w:cs="Segoe UI"/>
          <w:szCs w:val="20"/>
        </w:rPr>
      </w:pPr>
      <w:r>
        <w:rPr/>
        <w:t>s vyhlášením záměru na  propachtování  hradního sklípku,  tj. nebytové jednotky číslo  50/1 v budově č.p. 50, Zámek ve Strakonicích, postavené na st.p.č. 1/4  v  k.ú  Nové Strakonice, obec a okres Strakonice, včetně movitého majetku nacházejícího se v uvedených prostorech (vybavení restaurace a kuchyně).  Nebytová jednotka se skládá z následujících prostorů:</w:t>
      </w:r>
    </w:p>
    <w:p>
      <w:pPr>
        <w:pStyle w:val="Normal"/>
        <w:jc w:val="both"/>
        <w:rPr/>
      </w:pPr>
      <w:r>
        <w:rPr/>
        <w:t>- restaurační místnost, kuchyně, sklady, chodby, kancelář, úklidová komora, WC,  to vše    v 1. nadzemním podlaží  o celkové výměře 164,1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  <w:t>- salónek, sloupový sál, sklady, chodby, WC,  to vše v 1. podzemním podlaží o celkové výměře 144,4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19) Žádost pana Karla Krejčíka, Strakonice – uzavření dodatku k nájemní smlouvě</w:t>
      </w:r>
    </w:p>
    <w:p>
      <w:pPr>
        <w:pStyle w:val="Normal"/>
        <w:jc w:val="both"/>
        <w:rPr/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dodatku k nájemní smlouvě č. 2016-00404 uzavřené dne 29.7.2016 mezi městem Strakonice a panem Karlem Krejčíkem, Strakonice,  jehož předmětem bude  změna v užívání  předmětu nájmu z původně stanoveného prodeje Alpine Pro na provozování vinotéky, prodeje sudových točených vín. Ostatní ustanovení uzavřené nájemní smlouvy zůstanou zachována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ho dodat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szCs w:val="28"/>
        </w:rPr>
        <w:t>20) Žádost o pronájem NP – p. Karel Krejčík, Strakonice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mezi městem Strakonice a panem Karlem Krejčíkem, Strakonice, jejímž předmětem bude pronájem nebytových prostorů, konkrétně sklepů s chodbou v suterénu objektu Velké náměstí 141, Strakonice (OD Maják)  o celkové výměře 95 m</w:t>
      </w:r>
      <w:r>
        <w:rPr>
          <w:vertAlign w:val="superscript"/>
        </w:rPr>
        <w:t>2</w:t>
      </w:r>
      <w:r>
        <w:rPr/>
        <w:t>, prostory budou využívány jako skladovací, nájemní smlouva bude uzavřena na dobu neurčitou s výpovědní lhůtou 3 měsíce, pro případ neplacení nájemného bude výpovědní lhůta 1 měsíc, nájemné ve výši 12.000,- Kč/rok + DPH, ve smlouvě bude zapracována podmínka umožnění přístupu k rozvodům vody a kanalizace,</w:t>
      </w:r>
      <w:r>
        <w:rPr>
          <w:color w:val="FF0000"/>
        </w:rPr>
        <w:t xml:space="preserve"> </w:t>
      </w:r>
      <w:r>
        <w:rPr/>
        <w:t>ve smlouvě budou dále zapracovány smluvní pokuty ve výši 3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 předáním předmětu nájmu), nájemní smlouva bude uzavřena teprve po dokončení stavebních úprav pronajatých prostorů dalším nájemcem NP v objektu, tj. Raiffeisenbank a.s.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21) Žádost o uzavření smlouvy o smlouvě budoucí o zřízení věcného břemene v souvislosti s projektovou přípravou a realizací stavby: „Strakonice, Nad Parkem – stavební úpravy NN, kabelace“ – doplnění usnesení RM č.2443/2016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iCs/>
          <w:sz w:val="28"/>
        </w:rPr>
        <w:t>Žadatel: E.ON Distribuce a.s.,  F.A.Gerstnera 2151/6, 370 49 České Budějovice</w:t>
      </w:r>
    </w:p>
    <w:p>
      <w:pPr>
        <w:pStyle w:val="Zkladntext2"/>
        <w:rPr/>
      </w:pPr>
      <w:r>
        <w:rPr>
          <w:b/>
          <w:bCs/>
          <w:iCs/>
          <w:sz w:val="28"/>
        </w:rPr>
        <w:t>V zastoupení: ELEKTROINVEST STRAKONICE s.r.o, Katovická 175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iCs/>
          <w:u w:val="single"/>
        </w:rPr>
        <w:t>Návrh usnesení :</w:t>
      </w:r>
    </w:p>
    <w:p>
      <w:pPr>
        <w:pStyle w:val="Zkladntext2"/>
        <w:rPr>
          <w:iCs/>
        </w:rPr>
      </w:pPr>
      <w:r>
        <w:rPr>
          <w:iCs/>
        </w:rPr>
        <w:t xml:space="preserve">RM po projednání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v souvislosti s projektovou přípravou a realizací stavby „Strakonice, Nad Parkem – stavební úpravy NN, kabelizace“ s doplněním usnesení RM č. 2443/2016 ze dne 17.8.2016 o pozemek p.č. KN 2127 v k.ú.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>
          <w:rFonts w:eastAsia="Arial Unicode MS;Arial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2) Prodloužení smluv o nájmu bytu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Souhlas je podmíněn uhrazením nájemného za měsíc září do 20.9.2016. V případě, že Žaneta Grundzová, Strakonice neuhradí nájemné za měsíc září do 20.9.2016, nebude jí smlouva o nájmu bytu prodloužena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e slečnou Patricií Bledou, Strakonice, přičemž předmětem dodatku bude prodloužení nájmu bytu o další 1 měsíc. Souhlas je podmíněn uhrazením nájemného za měsíc září do 20.9.2016. V případě, že Patricie Bledá, Strakonice neuhradí nájemné za měsíc září do 20.9.2016, nebude jí smlouva o nájmu bytu prodloužena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8</w:t>
      </w:r>
      <w:r>
        <w:rPr>
          <w:b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 xml:space="preserve">v domě č.p. 614 ul. Budovatelská pro slečnu Denisu Žigovou, Strakonice, přičemž předmětem dodatku bude prodloužení nájmu bytu o další 1 měsíc. Souhlas je podmíněn uhrazením nájemného za měsíc září do 25.9.2016. V případě, že Denisa Žigová, Strakonice neuhradí nájemné za měsíc září do 25.9.2016, nebude jí smlouva o nájmu bytu prodloužena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V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Věrou Hrehovou, Strakonice, přičemž předmětem dodatku bude prodloužení nájmu bytu o 1 měsíc. Souhlas je podmíněn uhrazením nájemného za měsíc srpen a září a uhrazením splátky dluhu za měsíc srpen a září do 20.9.2016. V případě, že paní Věra Hrehová, Strakonice neuhradí nájemné a splátku dluhu za měsíc srpen a září do 20.9.2016, nebude jí smlouva o nájmu bytu prodloužena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V. Souhlasí </w:t>
      </w:r>
    </w:p>
    <w:p>
      <w:pPr>
        <w:pStyle w:val="Normal"/>
        <w:jc w:val="both"/>
        <w:rPr>
          <w:color w:val="000000"/>
        </w:rPr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 paní Zdenkou Murgáčovou, Strakonice, přičemž předmětem dodatku bude prodloužení nájmu bytu o další 1 měsíc. Souhlas je podmíněn uhrazením části nájemného za měsíc září do 20.9.2016. V případě, že paní Murgáčová, Strakonice, neuhradí nájemné za měsíc září do 20.9.2016, nebude jí smlouva o nájmu bytu prodloužena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V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11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e slečnou Simonou Horváthovou, Strakonice, přičemž předmětem dodatku bude prodloužení nájmu bytu o další 1 měsíc. Souhlas je podmíněn uhrazením části nájemného za měsíc srpen ve výši 1.692,- Kč a nájemného za měsíc září do 20.9.2016. V případě, že Simona Horváthová, Strakonice neuhradí část nájemného za měsíc srpen ve výši 1.692,- Kč a za měsíc září  do 20.9.2016, nebude jí smlouva o nájmu bytu prodloužena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VII. Souhlasí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07 o velikosti 2+1 a výměře 69,3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 Velké náměstí, Strakonice pro paní Martinu Rovňankovou, Strakonice, přičemž předmětem dodatku bude prodloužení nájmu bytu o další 1 měsíc. </w:t>
      </w:r>
      <w:r>
        <w:rPr/>
        <w:t xml:space="preserve">Souhlas je podmíněn uhrazením nájemného za měsíc září do 25.9.2016. V případě, že Martina Rovňanková, Strakonice neuhradí nájemné za měsíc září do 25.9.2016, nebude jí smlouva o nájmu bytu prodloužena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VIII. Souhlasí</w:t>
      </w:r>
    </w:p>
    <w:p>
      <w:pPr>
        <w:pStyle w:val="Normal"/>
        <w:jc w:val="both"/>
        <w:rPr/>
      </w:pPr>
      <w:r>
        <w:rPr/>
        <w:t>s uzavřením dodatku ke Smlouvě o nájmu bytu na bytovou jednotku č. 003 o velikosti 1+1 a výměře 66,90 m</w:t>
      </w:r>
      <w:r>
        <w:rPr>
          <w:vertAlign w:val="superscript"/>
        </w:rPr>
        <w:t>2</w:t>
      </w:r>
      <w:r>
        <w:rPr/>
        <w:t xml:space="preserve"> v domě č.p. 428, ul. Boženy Němcové, Strakonice, s paní Jaroslavou Hrdinovou, Strakonice, přičemž předmětem dodatku bude prodloužení nájmu bytu o další 1 měsíce. Souhlas je podmíněn uhrazením nájemného a splátky dluhu za měsíc září do 25.9.2016. V případě, že Jaroslava Hrdinová, Strakonice neuhradí nájemné a splátku dluhu za měsíc září do 25.9.2016, nebude jí smlouva o nájmu bytu prodloužena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X. Souhlasí</w:t>
      </w:r>
    </w:p>
    <w:p>
      <w:pPr>
        <w:pStyle w:val="Normal"/>
        <w:jc w:val="both"/>
        <w:rPr/>
      </w:pPr>
      <w:r>
        <w:rPr/>
        <w:t>s uzavřením dodatku ke Smlouvě o nájmu bytu na bytovou jednotku A28 o velikosti 1+0 a výměře 41,99 m</w:t>
      </w:r>
      <w:r>
        <w:rPr>
          <w:vertAlign w:val="superscript"/>
        </w:rPr>
        <w:t>2</w:t>
      </w:r>
      <w:r>
        <w:rPr/>
        <w:t xml:space="preserve"> v domě č.p. 805 ul. Zvolenská, Strakonice, s paní Marií Cinovou,  Strakonice, přičemž předmětem dodatku bude prodloužení nájmu bytu o další 1 měsíc. Souhlas je podmíněn uhrazením nájemného za měsíc září do 30.9.2016. V případě, že paní Cinová neuhradí nájemné za měsíc září do 30.9.2016, nebude jí smlouva o nájmu bytu prodloužen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color w:val="000000"/>
          <w:szCs w:val="26"/>
          <w:u w:val="single"/>
        </w:rPr>
      </w:pPr>
      <w:r>
        <w:rPr>
          <w:b/>
          <w:bCs/>
          <w:color w:val="000000"/>
          <w:szCs w:val="26"/>
          <w:u w:val="single"/>
        </w:rPr>
        <w:t xml:space="preserve">X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4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, ul. Budovatelská, Strakonice, s paní Alžbětou Lackovou, Strakonice, přičemž předmětem dodatku bude prodloužení nájmu bytu o další 3 měsíce. Souhlas je podmíněn uhrazením nájemného za měsíc srpen a září do 25.9.2016. V případě, že paní Alžběta Lacková, Strakonice, neuhradí nájemné za měsíc srpen a září do 25.9.2016, nebude jí smlouva o nájmu bytu prodloužena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X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19 o velikosti 2+1 a výměře 76,13 m</w:t>
      </w:r>
      <w:r>
        <w:rPr>
          <w:vertAlign w:val="superscript"/>
        </w:rPr>
        <w:t>2</w:t>
      </w:r>
      <w:r>
        <w:rPr/>
        <w:t xml:space="preserve"> v domě č.p. 76 ul. Bezděkovská, Strakonice, s manž. Stanislavem a Karlou Novákovými, Strakonice, přičemž předmětem dodatku bude prodloužení nájmu bytu o dalších ¼ roku. Souhlas je podmíněn uhrazením nájemného za měsíc září do 25.9.2016 a uhrazením splátky dluhu za měsíc září do 25.9.2016. </w:t>
      </w:r>
      <w:r>
        <w:rPr>
          <w:color w:val="000000"/>
        </w:rPr>
        <w:t xml:space="preserve">V případě, že manž. Novákovi, Strakonice neuhradí nájemné a splátku dluhu za měsíc září do 25.9.2016, nebude jim smlouva o nájmu bytu prodloužena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I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27 o velikosti 1+0 a výměře 42,66 m</w:t>
      </w:r>
      <w:r>
        <w:rPr>
          <w:vertAlign w:val="superscript"/>
        </w:rPr>
        <w:t>2</w:t>
      </w:r>
      <w:r>
        <w:rPr/>
        <w:t xml:space="preserve"> v domě č.p. 1391 ul. Leknínová, Strakonice s paní Štěpánkou Kaplánkovou, Strakonice, přičemž předmětem dodatku bude prodloužení nájmu bytu o další půlrok. Souhlas je podmíněn uhrazením nájemného za měsíc září do 30.9.2016. </w:t>
      </w:r>
      <w:r>
        <w:rPr>
          <w:color w:val="000000"/>
        </w:rPr>
        <w:t>V případě, že paní Štěpánka Kaplánková, Strakonice neuhradí nájemné za měsíc září do 30.9.2016, nebude mu smlouva o nájmu bytu prodloužen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II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25 o velikosti 4+1 a výměře 83,43 m</w:t>
      </w:r>
      <w:r>
        <w:rPr>
          <w:vertAlign w:val="superscript"/>
        </w:rPr>
        <w:t xml:space="preserve">2  </w:t>
      </w:r>
      <w:r>
        <w:rPr/>
        <w:t xml:space="preserve">v domě č.p. 1391 ul. Leknínová, Strakonice s panem Michalem Sivákem, Strakonice, přičemž předmětem dodatku bude prodloužení nájmu bytu o další 3 měsíce.  Souhlas je podmíněn uhrazením nájemného za měsíc září do 25.9.2016. </w:t>
      </w:r>
      <w:r>
        <w:rPr>
          <w:color w:val="000000"/>
        </w:rPr>
        <w:t>V případě, že pan Michal Sivák, Strakonice neuhradí nájemné za měsíc září do 25.9.2016, nebude mu smlouva o nájmu bytu prodloužena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IV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3 o velikosti 2+kk a výměře 59,83 m</w:t>
      </w:r>
      <w:r>
        <w:rPr>
          <w:vertAlign w:val="superscript"/>
        </w:rPr>
        <w:t>2</w:t>
      </w:r>
      <w:r>
        <w:rPr/>
        <w:t xml:space="preserve"> v domě č.p. 1391 ul. Leknínová, Strakonice, s manž. Václavem a Izabelou Grundzovými, Strakonice, přičemž předmětem dodatku bude prodloužení nájmu bytu o další 3 měsíce. Souhlas je podmíněn uhrazením nájemného za měsíc září do 25.9.2016. </w:t>
      </w:r>
      <w:r>
        <w:rPr>
          <w:color w:val="000000"/>
        </w:rPr>
        <w:t>V případě, že manželé Grundzovi, Strakonice neuhradí nájemné za měsíc září do 25.9.2016, nebude jim smlouva o nájmu bytu prodloužena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V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3 o velikosti 2+1 a výměře 65,90 m</w:t>
      </w:r>
      <w:r>
        <w:rPr>
          <w:vertAlign w:val="superscript"/>
        </w:rPr>
        <w:t>2</w:t>
      </w:r>
      <w:r>
        <w:rPr/>
        <w:t xml:space="preserve"> v domě č.p. 768 V Ráji, Strakonice, s paní Lucií Pohlotkovou,  Strakonice, přičemž předmětem dodatku bude prodloužení nájmu bytu o další 3 měsíce.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Souhlas je podmíněn uhrazením nájemného za měsíc září do 25.9.2016. </w:t>
      </w:r>
      <w:r>
        <w:rPr>
          <w:color w:val="000000"/>
        </w:rPr>
        <w:t>V případě, že paní Lucie Pohlotková, Strakonice neuhradí nájemné za měsíc září do 25.9.2016, nebude jí smlouva o nájmu bytu prodloužena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V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28 o velikosti 2+kk a výměře 57,59 m</w:t>
      </w:r>
      <w:r>
        <w:rPr>
          <w:vertAlign w:val="superscript"/>
        </w:rPr>
        <w:t>2</w:t>
      </w:r>
      <w:r>
        <w:rPr/>
        <w:t xml:space="preserve"> v domě č.p. 1391, ul. Leknínová, Strakonice, s paní Janou Zilvarovou, Strakonice, přičemž předmětem dodatku bude prodloužení nájmu bytu do 31. října 2018.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Souhlas je podmíněn uhrazením nájemného za měsíc září do 30.9.2016. </w:t>
      </w:r>
      <w:r>
        <w:rPr>
          <w:color w:val="000000"/>
        </w:rPr>
        <w:t>V případě, že paní Jana Zilvarová, Strakonice neuhradí nájemné za měsíc září do 30.9.2016, nebude jí smlouva o nájmu bytu prodloužena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VI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21 o velikosti 2+kk a výměře 57,59 m</w:t>
      </w:r>
      <w:r>
        <w:rPr>
          <w:vertAlign w:val="superscript"/>
        </w:rPr>
        <w:t>2</w:t>
      </w:r>
      <w:r>
        <w:rPr/>
        <w:t xml:space="preserve"> v domě č.p. 1391, ul. Leknínová, Strakonice, s paní Jaroslavou Kvardovou, Strakonice, přičemž předmětem dodatku bude prodloužení nájmu bytu do 31. října 2018. Souhlas je podmíněn uhrazením nájemného za měsíc září do 30.9.2016. </w:t>
      </w:r>
      <w:r>
        <w:rPr>
          <w:color w:val="000000"/>
        </w:rPr>
        <w:t>V případě, že paní Jaroslava Kvardová, Strakonice neuhradí nájemné za měsíc září do 30.9.2016, nebude jí smlouva o nájmu bytu prodloužena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VIII. Pověřuj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ých dodatk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/>
      </w:pPr>
      <w:r>
        <w:rPr>
          <w:b/>
          <w:bCs/>
          <w:sz w:val="28"/>
          <w:u w:val="single"/>
        </w:rPr>
        <w:t>23) Paní Věra Landsingerová, Strakonice – prodloužení smlouvy o nájmu by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>
          <w:i/>
          <w:i/>
        </w:rPr>
      </w:pPr>
      <w:r>
        <w:rPr>
          <w:i/>
        </w:rPr>
        <w:t>Varianta a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5</w:t>
      </w:r>
      <w:r>
        <w:rPr>
          <w:b/>
          <w:bCs/>
        </w:rPr>
        <w:t xml:space="preserve"> </w:t>
      </w:r>
      <w:r>
        <w:rPr/>
        <w:t>o velikosti 2+kk a výměře 68,10 m</w:t>
      </w:r>
      <w:r>
        <w:rPr>
          <w:vertAlign w:val="superscript"/>
        </w:rPr>
        <w:t xml:space="preserve">2 </w:t>
      </w:r>
      <w:r>
        <w:rPr/>
        <w:t xml:space="preserve">v domě č.p. 1392 ul. Leknínová, Strakonice, pro paní Věru Landsingerovou, Strakonice, přičemž předmětem dodatku bude prodloužení nájmu bytu o 1 měsíc. Souhlas je podmíněn uhrazením části nájemného za měsíc červen ve výši 4.577,- Kč a nájemného za měsíc srpen a za měsíc září do 20.9.2016. V případě, že Věra Landsingerová, Strakonice, neuhradí část nájemného za měsíc červen ve výši 4.577,- Kč a nájemné za měsíc srpen a září do 20.9.2016, nebude jí nájemní smlouva prodloužena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Pověřuje</w:t>
      </w:r>
    </w:p>
    <w:p>
      <w:pPr>
        <w:pStyle w:val="Normal"/>
        <w:rPr/>
      </w:pPr>
      <w:r>
        <w:rPr/>
        <w:t xml:space="preserve">starostu podpisem předmětné smlouvy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rianta b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Nesouhlasí </w:t>
      </w:r>
    </w:p>
    <w:p>
      <w:pPr>
        <w:pStyle w:val="Normal"/>
        <w:rPr/>
      </w:pPr>
      <w:r>
        <w:rPr/>
        <w:t>s uzavřením dodatku ke Smlouvě o nájmu bytu na bytovou jednotku č. 05</w:t>
      </w:r>
      <w:r>
        <w:rPr>
          <w:b/>
          <w:bCs/>
        </w:rPr>
        <w:t xml:space="preserve"> </w:t>
      </w:r>
      <w:r>
        <w:rPr/>
        <w:t>o velikosti 2+kk a výměře 68,10 m</w:t>
      </w:r>
      <w:r>
        <w:rPr>
          <w:vertAlign w:val="superscript"/>
        </w:rPr>
        <w:t xml:space="preserve">2 </w:t>
      </w:r>
      <w:r>
        <w:rPr/>
        <w:t xml:space="preserve">v domě č.p. 1392 ul. Leknínová, Strakonice, pro paní Věru Landsingerovou, Strakonice, týkající se prodloužení nájmu bytu o 1 měsíc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Ukládá </w:t>
      </w:r>
    </w:p>
    <w:p>
      <w:pPr>
        <w:pStyle w:val="Normal"/>
        <w:jc w:val="both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4) Paní Jana Všiváková, Strakonice – prodloužení smlouvy o nájmu by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>
          <w:i/>
          <w:i/>
        </w:rPr>
      </w:pPr>
      <w:r>
        <w:rPr>
          <w:i/>
        </w:rPr>
        <w:t>Varianta a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3 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Strakonice, přičemž předmětem dodatku bude prodloužení nájmu bytu o další .. měsíce. Souhlas je podmíněn uhrazením splátky kauce za měsíc červenec, srpen a září a uhrazením nájemného za měsíc září do 25.9.2016. V případě, že paní Jana Všiváková, Strakonice, neuhradí splátku kauce za měsíc červenec, srpen a září a nájemné za měsíc září do 25.9.2016, nebude jí smlouva o nájmu bytu prodloužena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Pověřuje</w:t>
      </w:r>
    </w:p>
    <w:p>
      <w:pPr>
        <w:pStyle w:val="Normal"/>
        <w:rPr/>
      </w:pPr>
      <w:r>
        <w:rPr/>
        <w:t xml:space="preserve">starostu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rianta b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Nesouhlasí </w:t>
      </w:r>
    </w:p>
    <w:p>
      <w:pPr>
        <w:pStyle w:val="Normal"/>
        <w:jc w:val="both"/>
        <w:rPr>
          <w:i/>
          <w:i/>
        </w:rPr>
      </w:pPr>
      <w:r>
        <w:rPr/>
        <w:t>s uzavřením dodatku ke Smlouvě o nájmu bytu na užívání bytové jednotky č. 003 o velikosti 2+1 a výměře 69,10 m</w:t>
      </w:r>
      <w:r>
        <w:rPr>
          <w:vertAlign w:val="superscript"/>
        </w:rPr>
        <w:t xml:space="preserve">2 </w:t>
      </w:r>
      <w:r>
        <w:rPr/>
        <w:t>v domě č.p. 767 ul. V Ráji pro paní Janu Všivákovou, Strakonice, týkající se prodloužení nájmu bytu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Ukládá </w:t>
      </w:r>
    </w:p>
    <w:p>
      <w:pPr>
        <w:pStyle w:val="Normal"/>
        <w:jc w:val="both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outlineLvl w:val="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5) Paní Dagmar Říhová, Strakonice – prodloužení smlouvy o nájmu byt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>
          <w:i/>
          <w:i/>
        </w:rPr>
      </w:pPr>
      <w:r>
        <w:rPr>
          <w:i/>
        </w:rPr>
        <w:t>Varianta a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Strakonice, přičemž předmětem dodatku bude prodloužení nájmu bytu o .. měsíce. Souhlas je podmíněn uhrazením splátky kauce za měsíce červenec, srpen a září do 25.9.2016 a uhrazením nájemného za měsíc září do 25.9.2016. V případě, že paní Dagmar Říhová, Strakonice, neuhradí splátky kauce za měsíce červenec, srpen a září a  nájemné za měsíc září do 25.9.2016, nebude jí smlouva o nájmu bytu prodloužena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Pověřuje</w:t>
      </w:r>
    </w:p>
    <w:p>
      <w:pPr>
        <w:pStyle w:val="Normal"/>
        <w:rPr/>
      </w:pPr>
      <w:r>
        <w:rPr/>
        <w:t xml:space="preserve">starostu podpisem předmětné smlouvy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rianta b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Strakonice, týkající se prodloužení nájmu bytu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Ukládá </w:t>
      </w:r>
    </w:p>
    <w:p>
      <w:pPr>
        <w:pStyle w:val="Normal"/>
        <w:jc w:val="both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) Pan Josef Janeček, Strakonice – prodloužení smlouvy o nájmu by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rianta a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Souhlasí </w:t>
      </w:r>
    </w:p>
    <w:p>
      <w:pPr>
        <w:pStyle w:val="Normal"/>
        <w:jc w:val="both"/>
        <w:rPr>
          <w:color w:val="FF0000"/>
          <w:u w:val="single"/>
        </w:rPr>
      </w:pPr>
      <w:r>
        <w:rPr/>
        <w:t>s uzavřením dodatku ke Smlouvě o nájmu bytu na užívání bytové jednotky č. 018</w:t>
      </w:r>
      <w:r>
        <w:rPr>
          <w:b/>
          <w:bCs/>
        </w:rPr>
        <w:t xml:space="preserve"> </w:t>
      </w:r>
      <w:r>
        <w:rPr/>
        <w:t>o velikosti 3+1 a výměře 78,70 m</w:t>
      </w:r>
      <w:r>
        <w:rPr>
          <w:vertAlign w:val="superscript"/>
        </w:rPr>
        <w:t xml:space="preserve">2 </w:t>
      </w:r>
      <w:r>
        <w:rPr/>
        <w:t>v domě č.p. 1237 ul. Mládežnická pro pana Josefa Janečka, Strakonice, přičemž předmětem dodatku bude prodloužení nájmu bytu o další .. měsíce. Souhlas je podmíněn uhrazením nájemného za měsíce červenec, srpen a září do 25.9.2016 a uhrazením splátky kauce za měsíc září do 25.9.2016. V případě, že pan Josef Janeček, Strakonice, neuhradí nájemné za měsíc červenec, srpen a září a splátku kauce za měsíc září do 25.9.2016, nebude mu smlouva o nájmu bytu prodloužena</w:t>
      </w:r>
      <w:r>
        <w:rPr>
          <w:color w:val="FF0000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Pověřuje</w:t>
      </w:r>
    </w:p>
    <w:p>
      <w:pPr>
        <w:pStyle w:val="Normal"/>
        <w:rPr/>
      </w:pPr>
      <w:r>
        <w:rPr/>
        <w:t xml:space="preserve">starostu podpisem předmětné smlouvy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rianta b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Ne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18</w:t>
      </w:r>
      <w:r>
        <w:rPr>
          <w:b/>
          <w:bCs/>
        </w:rPr>
        <w:t xml:space="preserve"> </w:t>
      </w:r>
      <w:r>
        <w:rPr/>
        <w:t>o velikosti 3+1 a výměře 78,70 m</w:t>
      </w:r>
      <w:r>
        <w:rPr>
          <w:vertAlign w:val="superscript"/>
        </w:rPr>
        <w:t xml:space="preserve">2 </w:t>
      </w:r>
      <w:r>
        <w:rPr/>
        <w:t xml:space="preserve">v domě č.p. 1237 ul. Mládežnická pro pana Josefa Janečka, Strakonice, týkající se prodloužení nájmu bytu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Ukládá </w:t>
      </w:r>
    </w:p>
    <w:p>
      <w:pPr>
        <w:pStyle w:val="Normal"/>
        <w:jc w:val="both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>
          <w:rFonts w:eastAsia="Arial Unicode MS;Arial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7) Paní Vlasta Štětinová, Strakonice - žádost o uzavření nové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7 v domě č.p. 204, ul. Stavbařů, Strakonice, o velikosti 1+1 a výměře 56,20 m</w:t>
      </w:r>
      <w:r>
        <w:rPr>
          <w:vertAlign w:val="superscript"/>
        </w:rPr>
        <w:t>2</w:t>
      </w:r>
      <w:r>
        <w:rPr/>
        <w:t xml:space="preserve"> s paní Vlastou Štětinovou, Strakonice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07 v domě č.p. 204, ul. Stavbařů, Strakonice o velikosti 1+1 a výměře 56,20 m</w:t>
      </w:r>
      <w:r>
        <w:rPr>
          <w:vertAlign w:val="superscript"/>
        </w:rPr>
        <w:t>2</w:t>
      </w:r>
      <w:r>
        <w:rPr/>
        <w:t xml:space="preserve"> s paní Vlastou Štětinovou,  Strakonice, přičemž smlouva bude uzavřena na dobu určitou 1 roku s možností prodloužení vždy o další 1 rok formou dodatku k NS, při plnění podmínek vyplývajících z nájmu bytu, a to s účinností od 1.10.2016. Nájemné a zálohové úhrady za plnění spojená s užíváním bytu budou hrazeny vždy nejpozději do 25. dne v měsíci. Smlouva bude uzavřena za předpokladu, že paní Štětinová bude mít řádně uhrazeno nájemné za měsíc září dle předcházející smlouvy o nájmu bytu, uzavřené 19.9.2012. Měsíční nájemné pro tuto bytovou jednotku je stanoveno ve výši 3.243,- Kč. V nájemní smlouvě bude sjednána inflační doložka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I. Pověřuje 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>
          <w:rFonts w:eastAsia="Arial Unicode MS;Arial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8) Paní Lenka Papírníková, Strakonice - žádost o uzavření nové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9 v domě č.p. 205, ul. Stavbařů, Strakonice, o velikosti 1+1 a výměře 56,20 m</w:t>
      </w:r>
      <w:r>
        <w:rPr>
          <w:vertAlign w:val="superscript"/>
        </w:rPr>
        <w:t>2</w:t>
      </w:r>
      <w:r>
        <w:rPr/>
        <w:t xml:space="preserve"> s paní Lenkou Papírníkovou, Strakonice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09 v domě č.p. 205, ul. Stavbařů, Strakonice o velikosti 1+1 a výměře 56,20 m</w:t>
      </w:r>
      <w:r>
        <w:rPr>
          <w:vertAlign w:val="superscript"/>
        </w:rPr>
        <w:t>2</w:t>
      </w:r>
      <w:r>
        <w:rPr/>
        <w:t xml:space="preserve"> s paní Lenkou Papírníkovou, Strakonice, přičemž smlouva bude uzavřena na dobu určitou 1 roku s možností prodloužení vždy o další 1 rok formou dodatku k NS, při plnění podmínek vyplývajících z nájmu bytu, a to s účinností od 1.10.2016. Nájemné a zálohové úhrady za plnění spojená s užíváním bytu budou hrazeny vždy nejpozději do 25. dne v měsíci. Smlouva bude uzavřena za předpokladu, že paní Papírníková bude mít řádně uhrazeno nájemné za měsíc září dle předcházející smlouvy o nájmu bytu, uzavřené 19.9.2012. Měsíční nájemné pro tuto bytovou jednotku je stanoveno ve výši 3.243,- Kč. V nájemní smlouvě bude sjednána inflační doložka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I. Pověřuje 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>
          <w:rFonts w:eastAsia="Arial Unicode MS;Arial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9) Paní Martina Píchová, Strakonice - žádost o uzavření nové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13 v domě č.p. 204, ul. Stavbařů, Strakonice, o velikosti 1+1 a výměře 56,20 m</w:t>
      </w:r>
      <w:r>
        <w:rPr>
          <w:vertAlign w:val="superscript"/>
        </w:rPr>
        <w:t>2</w:t>
      </w:r>
      <w:r>
        <w:rPr/>
        <w:t xml:space="preserve"> s paní Martinou Píchovou, Strakonice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13 v domě č.p. 204, ul. Stavbařů, Strakonice o velikosti 1+1 a výměře 56,20 m</w:t>
      </w:r>
      <w:r>
        <w:rPr>
          <w:vertAlign w:val="superscript"/>
        </w:rPr>
        <w:t>2</w:t>
      </w:r>
      <w:r>
        <w:rPr/>
        <w:t xml:space="preserve"> s paní Martinou Píchovou,  Strakonice, přičemž smlouva bude uzavřena na dobu určitou 1 roku s možností prodloužení vždy o další 1 rok formou dodatku k NS, při plnění podmínek vyplývajících z nájmu bytu, a to s účinností od 1.10.2016. Nájemné a zálohové úhrady za plnění spojená s užíváním bytu budou hrazeny vždy nejpozději do 25. dne v měsíci. Smlouva bude uzavřena za předpokladu, že paní Štětinová bude mít řádně uhrazeno nájemné za měsíc září dle předcházející smlouvy o nájmu bytu, uzavřené 20.10.2011. Měsíční nájemné pro tuto bytovou jednotku je stanoveno ve výši 3.243,- Kč. V nájemní smlouvě bude sjednána inflační doložka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I. Pověřuje 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/>
      </w:pPr>
      <w:r>
        <w:rPr>
          <w:b/>
          <w:bCs/>
          <w:sz w:val="28"/>
          <w:u w:val="single"/>
        </w:rPr>
        <w:t xml:space="preserve">30) Manželé Valentina a Miroslav Blažkovi, Strakonice – žádost o ukončení Smlouvy o nájmu byt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1 v domě č.p. 194, ul. Lidická, Strakonice, o velikosti 3+1 a výměře 74,60 m</w:t>
      </w:r>
      <w:r>
        <w:rPr>
          <w:vertAlign w:val="superscript"/>
        </w:rPr>
        <w:t>2</w:t>
      </w:r>
      <w:r>
        <w:rPr/>
        <w:t xml:space="preserve"> s manželi Valentinou a Miroslavem Blažkovými, Strakonice, a to ke dni 31.10.2016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Pověřuje </w:t>
      </w:r>
    </w:p>
    <w:p>
      <w:pPr>
        <w:pStyle w:val="Normal"/>
        <w:rPr/>
      </w:pPr>
      <w:r>
        <w:rPr/>
        <w:t>starostu podpisem předmětné do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31) Paní Marcela Oláhová, Strakonice – žádost o uzavření nové smlouvy o nájmu bytu a o povolení splát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Trvá </w:t>
      </w:r>
    </w:p>
    <w:p>
      <w:pPr>
        <w:pStyle w:val="Normal"/>
        <w:jc w:val="both"/>
        <w:rPr/>
      </w:pPr>
      <w:r>
        <w:rPr/>
        <w:t>na svém usnesení č. 2497/2016 ze dne 31.8.201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Smlouvy o nájmu bytu na užívání b.j. č. 004 v domě č.p. 364 ul. Havlíčkova, Strakonice o velikosti 2+1 a výměře 80,90 m</w:t>
      </w:r>
      <w:r>
        <w:rPr>
          <w:vertAlign w:val="superscript"/>
        </w:rPr>
        <w:t>2</w:t>
      </w:r>
      <w:r>
        <w:rPr/>
        <w:t xml:space="preserve"> s paní Marcelou Oláhovou, Strakonice, za podmínky, že část kauce ve výši 4.650,- Kč, která byla uhrazena dle předchozí Smlouvy o nájmu bytu, uzavřené 3.5.2016, nebude paní Oláhové vrácena, ale bude použita na </w:t>
      </w:r>
    </w:p>
    <w:p>
      <w:pPr>
        <w:pStyle w:val="Normal"/>
        <w:jc w:val="both"/>
        <w:rPr/>
      </w:pPr>
      <w:r>
        <w:rPr/>
        <w:t>úhradu pohledávek</w:t>
      </w:r>
      <w:r>
        <w:rPr>
          <w:color w:val="000000"/>
        </w:rPr>
        <w:t xml:space="preserve"> z titulu dluhu na nájemném a na službách spojených s užíváním bytu č. 004 v domě č.p. 364, ul. Havlíčkova, Strakonice. </w:t>
      </w:r>
    </w:p>
    <w:p>
      <w:pPr>
        <w:pStyle w:val="Normal"/>
        <w:jc w:val="both"/>
        <w:rPr/>
      </w:pPr>
      <w:r>
        <w:rPr/>
        <w:t>Smlouva bude uzavřena na dobu určitou …. měsíce s možností prodloužení vždy o další … měsíc formou dodatku k NS, při plnění podmínek vyplývajících z nájmu bytu, a to s účinností od 1.10.2016. Podmínkou uzavření smlouvy o nájmu bytu je uhrazení části nájemného za měsíc červen ve výši 4.752,- Kč, nájemného za měsíce červenec, srpen a září do 30.9.2016 a složení kauce ve výši … trojnásobku měsíčního nájemného</w:t>
      </w:r>
      <w:r>
        <w:rPr>
          <w:b/>
          <w:bCs/>
        </w:rPr>
        <w:t xml:space="preserve">, </w:t>
      </w:r>
      <w:r>
        <w:rPr/>
        <w:t>která činí …..,- Kč. Kauce bude uhrazena před podpisem smlouvy o nájmu bytu, případně před podpisem dodatku, prodlužující nájemní smlouvu o další měsíc, a to vždy nejpozději do 25. dne v měsíci. Kauce bude složena na účet vedený městem Strakonice, č.ú. 111471921/0300, v.s. 0036400404 spravovaný TS Strakonice, s.r.o. V případě, že bude nájemní smlouva prodloužena formou dodatku, bude kauce doplacena, a to až do výše trojnásobku měsíčního nájemného, který činí 13.950,- Kč (tzn. v případě prodloužení o další 1 měsíc bude doplněna kauce ve výši …. trojnásobku měsíčního nájemného, v případě dalšího prodloužení o 1 měsíc bude opět doplněna kauce ve výši …. trojnásobku měsíčního nájemného, a to celkem ..x, při následujícím prodloužení již nebude kauce požadována). Nájemné a zálohové úhrady za plnění spojená s užíváním bytu, budou hrazeny vždy nejpozději do 25. dne v měsíci. Měsíční nájemné pro tuto bytovou jednotku je stanoveno ve výši 4.650,- Kč. Ve smlouvě bude sjednána inflační doložka.</w:t>
      </w:r>
    </w:p>
    <w:p>
      <w:pPr>
        <w:pStyle w:val="Normal"/>
        <w:jc w:val="both"/>
        <w:rPr/>
      </w:pPr>
      <w:r>
        <w:rPr>
          <w:bCs/>
        </w:rPr>
        <w:t>Zá</w:t>
      </w:r>
      <w:r>
        <w:rPr/>
        <w:t xml:space="preserve">roveň předmětem smlouvy o nájmu bytu bude ustanovení, že nájemce po dohodě s pronajímatelem uznává dluh, který má paní Marcela Oláhová, vůči pronajímateli z titulu neplacení nájemného a úhrady služeb spojených s užíváním bytu č. 004 v domě č.p. 364, ul. Havlíčkova, jehož byla nájemcem, a který 016 činí 14.077,- Kč. Jedná se o dluh na nájemném a službách spojených s užíváním bytu z nájemní smlouvy uzavřené dne 5.9.2014. Nájemce se zavazuje tento dluh uhradit v pravidelných splátkách v minimální částce ……,- Kč měsíčně, splatných vždy do 25. dne v měsíci počínaje měsícem následujícím po uzavření této smlouvy, pod ztrátou výhody splátek. Nedodržení tohoto splátkového kalendáře bude považováno za porušení této smlouvy o nájmu bytu s právem pronajímatele odmítnout prodloužení nájemní smlouvy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Pověřuje 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Heading2"/>
        <w:rPr/>
      </w:pPr>
      <w:r>
        <w:rPr>
          <w:szCs w:val="28"/>
        </w:rPr>
        <w:t>32) Žádost pana Karla Krejčíka, Strakon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 oddělením NP v přízemí OD Maják, Velké nám. 141 ve Strakonicích, jedná se o NP v přízemí objektu vlevo od vstupu do objektu o výměře 58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jejichž nájemcem je na základě nájemní smlouvy č. 2016-00404 uzavřené dne 29.7.2016 pan Karel Krejčík, Strakonice, s tím, že prostory budou odděleny od společné chodby následujícím způsobem:</w:t>
      </w:r>
    </w:p>
    <w:p>
      <w:pPr>
        <w:pStyle w:val="Normal"/>
        <w:jc w:val="both"/>
        <w:rPr/>
      </w:pPr>
      <w:r>
        <w:rPr/>
        <w:t xml:space="preserve">vrata budou standardní výšky 225 cm na výšku, šířka bude upravena dle šířky uzavíratelného prostoru, materiál bude hliník v barvě šedé RAL 7035, nebo stříbrná RAL 9006 dle potřeby, vrata nebudou kotvena do podlahy, budou osazena nahoře do příčky, do stěn a do středového sloupku, který bude buď originál vratový segment, nebo úzká příčka ze sádrokartonu., prostor nad vraty bude ze sádrokartonové příčky s větracím prostorem nad vraty dle potřeby hygieny. Výše uvedené oddělení pronajatých prostorů od společné chodby bude provedeno na náklady nájemce. Tyto úpravy </w:t>
      </w:r>
      <w:r>
        <w:rPr>
          <w:color w:val="000000"/>
        </w:rPr>
        <w:t>zůstanou po skončení nájmu ve vlastnictví pronajímatele. P</w:t>
      </w:r>
      <w:r>
        <w:rPr/>
        <w:t>ři ukončení nájmu nebudou provedené úpravy žádným způsobem kompenzovány, ani pokud těmito úpravami došlo ke zhodnocení předmětu nájmu.  Tento souhlas nenahrazuje souhlas Stavebního úřadu MÚ Strakonice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33) Dodatek č.1 k smlouvě o dílo v souvislosti s realizací akce: „Realizace a osazení plakátovacích ploch městského informačního a orientačního systému pro město Strakonice (MIOS)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>
          <w:sz w:val="26"/>
        </w:rPr>
      </w:pPr>
      <w:r>
        <w:rPr>
          <w:sz w:val="26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s uzavřením dodatku č.1 k smlouvě o dílo v souvislosti s realizací akce: „Realizace a osazení plakátovacích ploch městského informačního a orientačního systému pro město Strakonice (MIOS).“ s zhotovitel realizace panem Radkem Velíškem, Čejetice  386 01 Strakonice, IČ: 75361728. Předmětem dodatku je změna článku </w:t>
      </w:r>
      <w:r>
        <w:rPr>
          <w:szCs w:val="22"/>
        </w:rPr>
        <w:t>III. Termín a místo dodání díla a jeho předání objednateli a dále článku č. IV. Smluvní cena díla s účelem sjednat podmínky pro rozdělení předmětu díla na dodávku a montáž včetně dohody smluvních stran s dílčími termíny tohoto plnění a jejich následné finanční vypořádání vše dle přílohy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ho dodatku č.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jc w:val="both"/>
        <w:rPr/>
      </w:pPr>
      <w:r>
        <w:rPr/>
        <w:t xml:space="preserve">34) Plakátovací plochy – vzájemná výpůjčka u OD PRIOR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iCs/>
        </w:rPr>
      </w:pPr>
      <w:r>
        <w:rPr>
          <w:iCs/>
        </w:rPr>
        <w:t xml:space="preserve">I. Souhlasí </w:t>
      </w:r>
    </w:p>
    <w:p>
      <w:pPr>
        <w:pStyle w:val="BodyText31"/>
        <w:widowControl/>
        <w:rPr>
          <w:iCs/>
          <w:szCs w:val="24"/>
        </w:rPr>
      </w:pPr>
      <w:r>
        <w:rPr>
          <w:iCs/>
          <w:szCs w:val="24"/>
        </w:rPr>
        <w:t>s uzavřením smlouvy o vzájemné výpůjčce mezi městem Strakonice, IČ 00251810, a společností LE CYGNE SPORTIF GROUPE a.s., IČ 618 60 042, se sídlem Praha 4 – Vinohrady, Závišova 66/13, PSČ 140, Praha 4, jejímž předmětem bude využívání nemovité věci druhé smluvní strany za účelem umístění reklamních ploch. Město bude oprávněno využívat část vnější obvodové stěny stavby občanské vybavenosti čp. 2 v části obce Strakonice II umístěné na pozemku parc.č st. 794/1 v kat. území Nové Strakonice (OD PRIOR) za účelem umístění 2 reklamních ploch. Společnost LE CYGNE SPORTIF GROUPE a.s. bude oprávněna využívat část pozemku parc.č. 726/4 v kat. území Nové Strakonice za účelem umístění 5 oboustranných reklamních panelů. Smlouva bude uzavřena na dobu neurčitou s výpovědní dobou 6 měsíců s tím, že pokud bude jedna ze smluvních stran potřebovat předmět výpůjčky dříve než ve lhůtě 6-ti měsíců, a to nevyhnutelně z důvodů, které nemohla při uzavření smlouvy předvídat, pak činí výpovědní doba 1 měsíc.</w:t>
      </w:r>
    </w:p>
    <w:p>
      <w:pPr>
        <w:pStyle w:val="BodyText31"/>
        <w:widowControl/>
        <w:rPr>
          <w:iCs/>
          <w:szCs w:val="24"/>
        </w:rPr>
      </w:pPr>
      <w:r>
        <w:rPr>
          <w:iCs/>
          <w:szCs w:val="24"/>
        </w:rPr>
        <w:t xml:space="preserve">Vzhledem k tomu, že společnost  LE CYGNE SPORTIF GROUPE a.s. nejprve musí ukončit stávající nájemní smlouvu, bude ve smlouvě o vzájemné výpůjčce závazek, že společnost učiní veškeré kroky potřebné k ukončení stávající nájemní smlouvy, tak aby nic nebránilo v užívání města k 1.3.2017. </w:t>
      </w:r>
    </w:p>
    <w:p>
      <w:pPr>
        <w:pStyle w:val="BodyText31"/>
        <w:widowControl/>
        <w:rPr>
          <w:iCs/>
          <w:szCs w:val="24"/>
        </w:rPr>
      </w:pPr>
      <w:r>
        <w:rPr>
          <w:iCs/>
          <w:szCs w:val="24"/>
        </w:rPr>
        <w:t>Reklamní plochy společnosti  LE CYGNE SPORTIF GROUPE a.s. bude oprávněna užívat část pozemku parc.č. 726/4 v kat. území Nové Strakonice již po podpisu smlouvy.</w:t>
      </w:r>
    </w:p>
    <w:p>
      <w:pPr>
        <w:pStyle w:val="Heading3"/>
        <w:rPr>
          <w:iCs/>
        </w:rPr>
      </w:pPr>
      <w:r>
        <w:rPr>
          <w:iCs/>
        </w:rPr>
        <w:t xml:space="preserve">II. Pověřuje </w:t>
      </w:r>
    </w:p>
    <w:p>
      <w:pPr>
        <w:pStyle w:val="Normal"/>
        <w:rPr>
          <w:iCs/>
        </w:rPr>
      </w:pPr>
      <w:r>
        <w:rPr>
          <w:iCs/>
        </w:rPr>
        <w:t>Starostu města podpisem předmětné smlouvy. 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jc w:val="both"/>
        <w:rPr/>
      </w:pPr>
      <w:r>
        <w:rPr/>
        <w:t xml:space="preserve">35) Plakátovací plochy – Nemocnice Strakonice a.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>
          <w:iCs/>
        </w:rPr>
      </w:pPr>
      <w:r>
        <w:rPr>
          <w:iCs/>
        </w:rPr>
        <w:t xml:space="preserve">I. Souhlasí </w:t>
      </w:r>
    </w:p>
    <w:p>
      <w:pPr>
        <w:pStyle w:val="Normal"/>
        <w:jc w:val="both"/>
        <w:rPr>
          <w:iCs/>
        </w:rPr>
      </w:pPr>
      <w:r>
        <w:rPr>
          <w:iCs/>
        </w:rPr>
        <w:t>s uzavřením nájemní smlouvy mezi městem Strakonice a Nemocnicí Strakonice, a.s., Radomyšlská 336, 386 01 Strakonice, IČ: 260 95 181, jejímž předmětem bude umístění plakátovacích ploch na oplocení areálu nemocnice na pozemku p.č. KN 588/1 v k.ú. Strakonice (vedle současného nájemce). Smlouva bude uzavřena na dobu neurčitou s výpovědní dobou 1 měsíc. Nájemné bude stanoveno ve výši 350,- Kč vč. DPH/měsíc.</w:t>
      </w:r>
    </w:p>
    <w:p>
      <w:pPr>
        <w:pStyle w:val="Heading3"/>
        <w:rPr>
          <w:iCs/>
        </w:rPr>
      </w:pPr>
      <w:r>
        <w:rPr>
          <w:iCs/>
        </w:rPr>
        <w:t>II. Pověřuje</w:t>
      </w:r>
    </w:p>
    <w:p>
      <w:pPr>
        <w:pStyle w:val="Normal"/>
        <w:jc w:val="both"/>
        <w:rPr>
          <w:iCs/>
        </w:rPr>
      </w:pPr>
      <w:r>
        <w:rPr>
          <w:iCs/>
        </w:rPr>
        <w:t>starostu  města uzavřením předmětné smlouvy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jc w:val="both"/>
        <w:rPr>
          <w:szCs w:val="20"/>
        </w:rPr>
      </w:pPr>
      <w:r>
        <w:rPr/>
        <w:t>36) Dodatek ke smlouvě na realizaci  díla ,,Veřejné osvětlení části mostu Jana Palacha“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/>
          <w:b/>
        </w:rPr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szCs w:val="20"/>
        </w:rPr>
        <w:t xml:space="preserve">s uzavřením dodatku, jehož předmětem bude zaplacení již realizované dodávky veřejného osvětlení v rekonstruované části </w:t>
      </w:r>
      <w:r>
        <w:rPr/>
        <w:t xml:space="preserve"> mostu Jana Palacha dle výkazu výměr smlouvy o dílo č. 2016/00163 ze dne 30.3.2016 s firmou UNIELEKTRO Strakonice s.r.o.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>
          <w:bCs/>
        </w:rPr>
        <w:t xml:space="preserve">posunutí termínu dokončení díla </w:t>
      </w:r>
      <w:r>
        <w:rPr>
          <w:szCs w:val="20"/>
        </w:rPr>
        <w:t xml:space="preserve">dodávky veřejného osvětlení v rekonstruované části </w:t>
      </w:r>
      <w:r>
        <w:rPr/>
        <w:t xml:space="preserve"> mostu Jana Palacha na datum dokončení opravy mostu.</w:t>
      </w:r>
    </w:p>
    <w:p>
      <w:pPr>
        <w:pStyle w:val="Heading3"/>
        <w:rPr>
          <w:rFonts w:eastAsia="Arial Unicode MS;Arial"/>
        </w:rPr>
      </w:pPr>
      <w:r>
        <w:rPr>
          <w:rFonts w:eastAsia="Arial Unicode MS;Arial"/>
        </w:rPr>
        <w:t>II. Pověřuje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starostu města k podpisu předmětného dodatku.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b/>
      <w:bCs/>
      <w:sz w:val="28"/>
      <w:szCs w:val="24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20:00Z</dcterms:created>
  <dc:creator>Lachova</dc:creator>
  <dc:description/>
  <cp:keywords/>
  <dc:language>en-US</dc:language>
  <cp:lastModifiedBy>Miroslava Havrdová</cp:lastModifiedBy>
  <cp:lastPrinted>2016-09-13T14:24:00Z</cp:lastPrinted>
  <dcterms:modified xsi:type="dcterms:W3CDTF">2016-09-15T09:32:00Z</dcterms:modified>
  <cp:revision>6</cp:revision>
  <dc:subject/>
  <dc:title>Městský úřad Strakonice</dc:title>
</cp:coreProperties>
</file>